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بی اختیاری ادراری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4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جلد سوم کتاب راهنمای بهبود شیوه زندگی سالم، صفحات </w:t>
      </w:r>
      <w:r>
        <w:rPr>
          <w:rFonts w:cs="B Mitra"/>
          <w:sz w:val="24"/>
          <w:szCs w:val="24"/>
        </w:rPr>
        <w:t>5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61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38"/>
        <w:gridCol w:w="1133"/>
        <w:gridCol w:w="1119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3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3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ه  هنگام عطسه یا سرفه ریخته شدن چند قطره ادرار طبیعی است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1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مصرف نکردن مایعات بعد از ساعت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شب، برای کمک به کنترل بی اختیاری ادرار  نوع یک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همراه با عطسه و سرفه و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..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کمک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نوشیدن آب، برای سلامتی کلیه های سالمندان مبتلا به بی اختیاری ادرار  مضر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3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گر انتهای ادرار بصورت قطره قطره باشد،  می بایست به پزشک مراجعه کر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38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صورت وجود احساس ناگهانی و شدید برای ادرار کردن باید به پزشک مراجعه کر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1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89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>
          <w:trHeight w:val="1095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Yagut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تغييرات طبيعي در دفع ادرار بر اثر افزايش سن كه احتمال بروز بيماري هاي ادراري را بيشتر مي كند نام برده و مختص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علائم بي اختياري ادرار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هار علت ايجاد كننده بي اختياري ادراري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B Yagut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اقدام كلي براي رفع مشكل بي اختياري ادرار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حالت مشكل بي اختياري ادرار را  ليست نموده و هر يك را مختصرا توضي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سه توصيه براي سالمنداني كه دچار بي اختياري ادرار به دنبال سرفه و عطسه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وع اول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ستند، را ارايه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پنج توصيه براي سالمنداني كه دچار بي اختياري ادرار پس از احساس ناگهاني و شديد دفع آن هستند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ع دوم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، را ارايه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>
          <w:trHeight w:val="849" w:hRule="atLeast"/>
        </w:trPr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سه توصيه براي سالمنداني كه مثانه آنها خيلي پر است و ادرار قطره قطره مي ريزد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ع سوم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، را  ارايه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گونگی تقویت مثانه و عضلات لگن را شرح دهن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علامت ادراري که نياز به مراجعه به پزشك دارد را ليست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اقدامات مفید در پیشگیری از سرطان پروستات را شرح دهن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در یک ماه گذشته، از توالت رفتن زودتر از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عت یکبار خودداری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یک ماه گذشته، از نوشیدن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مایعات بعد از ساعت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ب خوددار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هنگام ادرار کردن به صورت ارادی ادرار خود را قطع و وصل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تمرین تقویت عضلات لگن را روزانه انجام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تمرین تقویت مثانه را روزانه انجام داد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  <Pages>2</Pages>
  <Words>456</Words>
  <Characters>2600</Characters>
  <CharactersWithSpaces>305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20:07:00Z</dcterms:modified>
  <cp:revision>7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