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مراقبت از بینایی و شنوایی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3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جلد دوم کتاب راهنمای بهبود شیوه زندگی سالم، صفحات </w:t>
      </w:r>
      <w:r>
        <w:rPr>
          <w:rFonts w:cs="B Mitra"/>
          <w:sz w:val="24"/>
          <w:szCs w:val="24"/>
        </w:rPr>
        <w:t>76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83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7478"/>
        <w:gridCol w:w="1124"/>
        <w:gridCol w:w="129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4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2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47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راجعه سالیانه به پزشک و معاینه چشم ها برای سالمندان ضروری است؟</w:t>
            </w:r>
          </w:p>
        </w:tc>
        <w:tc>
          <w:tcPr>
            <w:tcW w:w="1124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صرف پماد یا قطره چشمی دیگران برای سلامتی چشم بی ضرر است؟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290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622" w:leader="none"/>
              </w:tabs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صورت ورود گرد و غبار به چشم شستشوی چشم با چای تازه دم مفید است؟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تمیز کردن گوش با هر وسیله ای مانند سرخودکار و یا دسته عینک مشکل ساز است؟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478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ِیا سر و صدای زیاد باعث کم شدن شنوایی می شود؟</w:t>
            </w:r>
          </w:p>
        </w:tc>
        <w:tc>
          <w:tcPr>
            <w:tcW w:w="1124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غييرات طبيعي بينايي در دوره سالمندي 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34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يت مراقبت از بينايي را بيان كن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يماري هاي چشمی شايع دوره سالمندي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راي پيشگيري از مشكلات بينايي در دوران سالمندي چهار راه عملي پيشنهاد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يت مراقبت از شنوايي 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23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راي پيشگيري از مشكلات شنوايي در دوره سالمندي دو راه عملي پيشنهاد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علت شايع كاهش شنوايي در دوره سالمندي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یک ماه گذشته از مصرف قطره های چشمی بدون تجویز پزشک خودداری ک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در صورت ورود گرد و غبار  به چشم از چای تازه دم برای شستشوی چشم استفاد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برای معاینات دوره ای حتی اگر مشکلی ندارید به چشم پزشک مراجع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یک ماه گذشته از فرو بردن اجسام نوک تیز در گوش خود خودداری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یک ماه گذشته از رفتن به مکان های پر سرو صدا خودداری کرد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  <Pages>2</Pages>
  <Words>348</Words>
  <Characters>1990</Characters>
  <CharactersWithSpaces>233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19T20:13:00Z</dcterms:modified>
  <cp:revision>7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