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یائسگی</w:t>
      </w:r>
      <w:r>
        <w:rPr>
          <w:rFonts w:cs="B Titr"/>
          <w:sz w:val="32"/>
          <w:szCs w:val="32"/>
          <w:rtl w:val="true"/>
        </w:rPr>
        <w:t>/</w:t>
      </w:r>
      <w:r>
        <w:rPr>
          <w:rFonts w:cs="B Titr"/>
          <w:sz w:val="32"/>
          <w:sz w:val="32"/>
          <w:szCs w:val="32"/>
          <w:rtl w:val="true"/>
        </w:rPr>
        <w:t>روابط زناشویی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4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لد سوم کتاب راهنمای بهبود شیوه زندگی سالم، صفحات</w:t>
      </w:r>
      <w:r>
        <w:rPr>
          <w:rFonts w:cs="B Mitra"/>
          <w:sz w:val="24"/>
          <w:szCs w:val="24"/>
        </w:rPr>
        <w:t>67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sz w:val="24"/>
          <w:szCs w:val="24"/>
        </w:rPr>
        <w:t>78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 xml:space="preserve">و جلد چهارم صفحات </w:t>
      </w:r>
      <w:r>
        <w:rPr>
          <w:rFonts w:cs="B Mitra"/>
          <w:sz w:val="24"/>
          <w:szCs w:val="24"/>
        </w:rPr>
        <w:t>4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sz w:val="24"/>
          <w:szCs w:val="24"/>
        </w:rPr>
        <w:t>43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0"/>
        <w:gridCol w:w="7567"/>
        <w:gridCol w:w="1126"/>
        <w:gridCol w:w="1198"/>
      </w:tblGrid>
      <w:tr>
        <w:trPr/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56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2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567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گرگرفتگی و تپش قلب در ابتدای یائسگی کم و به مرور شدیدتر می شود؟</w:t>
            </w:r>
          </w:p>
        </w:tc>
        <w:tc>
          <w:tcPr>
            <w:tcW w:w="112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9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0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56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عد از یائسگی خطر بیماریهای قلبی بیشتر می شود؟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308" w:leader="none"/>
              </w:tabs>
              <w:spacing w:lineRule="auto" w:line="240" w:before="0" w:after="0"/>
              <w:ind w:left="42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9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622" w:leader="none"/>
              </w:tabs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kern w:val="0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0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56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یائسگی در حدود سن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8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تا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الگی شروع می شود؟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308" w:leader="none"/>
              </w:tabs>
              <w:spacing w:lineRule="auto" w:line="240" w:before="0" w:after="0"/>
              <w:ind w:left="42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98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0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56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کم شدن ترشحات زنانه در دوره یائسگی طبیعی است؟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308" w:leader="none"/>
              </w:tabs>
              <w:spacing w:lineRule="auto" w:line="240" w:before="0" w:after="0"/>
              <w:ind w:left="42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98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567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در زنان بالای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0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ال احتمال باروری در حد صفر می شود؟</w:t>
            </w:r>
          </w:p>
        </w:tc>
        <w:tc>
          <w:tcPr>
            <w:tcW w:w="112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308" w:leader="none"/>
              </w:tabs>
              <w:spacing w:lineRule="auto" w:line="240" w:before="0" w:after="0"/>
              <w:ind w:left="42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9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537"/>
        <w:gridCol w:w="850"/>
        <w:gridCol w:w="1418"/>
        <w:gridCol w:w="1559"/>
        <w:gridCol w:w="1275"/>
        <w:gridCol w:w="993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7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یائسگی را تعریف نماند؟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مورد از تغییرات یائسگی که تا دوره سالمندی ادامه می یابد را نام ببر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شکلات ادراری که پس از یائسگی به وجود می آید را توضیح ده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درمان خشکی مهبل در دوره یائسگی را شرح ده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گر گرفتگی را توضیح ده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تغییرات پستان ها را بعد از یائسگی توضیح ده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تغییراتی که با افزایش سن در هورمون های مردانه ایجاد می شود را شرح ده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مورد از مسائلی که در روابط زناشویی سالمندان مشکل به وجود می آورد را نام ببرند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7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  <w:bookmarkStart w:id="0" w:name="_GoBack"/>
            <w:bookmarkEnd w:id="0"/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 چند ماهه گذشته به طور منظم ورزش کرد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روزانه تمرینات تقویت کننده عضلات کف لگن،رحم و مثانه را انجام دا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در ماههای گذشته برای معاینه پستانها به پزشک مراجعه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ازمایش پاپ اسمیر انجام دا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روابط زناشویی شما بهبود یافته است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FB2CE6-A472-4B78-9BD2-6D89EBA4A1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  <Pages>2</Pages>
  <Words>340</Words>
  <Characters>1941</Characters>
  <CharactersWithSpaces>227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22T16:29:00Z</dcterms:modified>
  <cp:revision>8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