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مبحث دهان و دندان</w:t>
      </w:r>
    </w:p>
    <w:p>
      <w:pPr>
        <w:pStyle w:val="Normal"/>
        <w:spacing w:before="0" w:after="0"/>
        <w:rPr>
          <w:rFonts w:cs="B Titr"/>
        </w:rPr>
      </w:pPr>
      <w:r>
        <w:rPr>
          <w:rFonts w:cs="B Titr"/>
          <w:rtl w:val="true"/>
        </w:rPr>
        <w:t>راهنمای اداره کلاس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تعداد جلسات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 جلسه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مدت دوره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B Mitra"/>
          <w:sz w:val="24"/>
          <w:szCs w:val="24"/>
        </w:rPr>
        <w:t>4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یقه</w:t>
      </w: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>تعداد فراگیران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حداقل 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فر  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چیدمان کلاس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یم دایره  </w:t>
      </w:r>
    </w:p>
    <w:p>
      <w:pPr>
        <w:pStyle w:val="Normal"/>
        <w:spacing w:before="0" w:after="0"/>
        <w:rPr>
          <w:rFonts w:cs="B Mitra"/>
          <w:color w:val="0D0D0D" w:themeColor="text1" w:themeTint="f2"/>
          <w:sz w:val="24"/>
          <w:szCs w:val="24"/>
        </w:rPr>
      </w:pPr>
      <w:r>
        <w:rPr>
          <w:rFonts w:cs="B Mitra"/>
          <w:b/>
          <w:b/>
          <w:bCs/>
          <w:color w:val="0D0D0D" w:themeColor="text1" w:themeTint="f2"/>
          <w:sz w:val="24"/>
          <w:sz w:val="24"/>
          <w:szCs w:val="24"/>
          <w:rtl w:val="true"/>
        </w:rPr>
        <w:t>منابع آموزش</w:t>
      </w:r>
      <w:r>
        <w:rPr>
          <w:rFonts w:cs="B Mitra"/>
          <w:b/>
          <w:bCs/>
          <w:color w:val="0D0D0D" w:themeColor="text1" w:themeTint="f2"/>
          <w:sz w:val="24"/>
          <w:szCs w:val="24"/>
          <w:rtl w:val="true"/>
        </w:rPr>
        <w:t>:</w:t>
      </w:r>
      <w:r>
        <w:rPr>
          <w:rFonts w:cs="B Mitra"/>
          <w:color w:val="0D0D0D" w:themeColor="text1" w:themeTint="f2"/>
          <w:sz w:val="24"/>
          <w:szCs w:val="24"/>
          <w:rtl w:val="true"/>
        </w:rPr>
        <w:t xml:space="preserve">  </w:t>
      </w:r>
      <w:r>
        <w:rPr>
          <w:rFonts w:cs="B Mitra"/>
          <w:color w:val="0D0D0D" w:themeColor="text1" w:themeTint="f2"/>
          <w:sz w:val="24"/>
          <w:sz w:val="24"/>
          <w:szCs w:val="24"/>
          <w:rtl w:val="true"/>
        </w:rPr>
        <w:t>جلد سوم  کتاب راهنمای بهبود شیوه زندگی سالم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اجرای جلسه آموزش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تدا ضمن احترام و خیر مقدم ، فرم شناسنامه کلاس تکمیل گرد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سپس پیش آزمون با سوالات زیر آغاز 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before="0" w:after="0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سؤالات پیش و پس آزمون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همراه با کلید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1"/>
        <w:gridCol w:w="7656"/>
        <w:gridCol w:w="1133"/>
        <w:gridCol w:w="1101"/>
      </w:tblGrid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6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ه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656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المندان سالی یکبار باید به دندانپزشک مراجعه کنند؟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زخم های دهانی به سادگی خوب می شوند و نیاز به مراجعه به دندانپزشک نیست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صرف داروهای زیاد کننده ادرار باعث خشکی دهان می شون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گر دندانی در دهان وجود ندارد، نیازی به تمیز کردن لثه و زبان نیست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656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ندان های مصنوعی در موقع خواب، باید در آب و نمک نگهداری شوند؟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 xml:space="preserve">سپس بر اساس اهداف رفتاری زیر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 xml:space="preserve">نمونه ای از طرح درس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جلسه آموزش را مدیریت و پس از آن طبق سؤالات بالا پس آزمون را برگزار کنید و نتایج آن را در فرم شناسنامه کلاس وارد کن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طراحی تدریس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tbl>
      <w:tblPr>
        <w:tblStyle w:val="TableGrid"/>
        <w:bidiVisual w:val="true"/>
        <w:tblW w:w="11199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4"/>
        <w:gridCol w:w="4679"/>
        <w:gridCol w:w="850"/>
        <w:gridCol w:w="1418"/>
        <w:gridCol w:w="1559"/>
        <w:gridCol w:w="1275"/>
        <w:gridCol w:w="993"/>
      </w:tblGrid>
      <w:tr>
        <w:trPr>
          <w:trHeight w:val="1134" w:hRule="atLeast"/>
          <w:cantSplit w:val="true"/>
        </w:trPr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46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داف رفتاری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حیطه آموزش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بزار کمک آموزشی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آموزش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ارزشیابی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4679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ه دلیل برای اهمیت بهداشت دهان و دندان بیان نمای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نگرشی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اطفی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424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و راه مراقبت از دندان های طبیعی را نام برده و هریک را توضیح ده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424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هترین زمان مسواک زدن را بیان نمای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424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جایگزین خمیر دندان در موارد عدم دسترسی  به آن را نام ببر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424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میت مراقبت از دندان مصنوعی را به طور خلاصه بیان نمایی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نگرشی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اطفی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424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6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هفت نکته مهم در مورد شستن و خارج کردن دندان های مصنوعی را بیان نمای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424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7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و اقدام مراقبتی در موارد بی دندانی را نام ببر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424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8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ه مورد از دلایل خشکی دهان را عنوان نمای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424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9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نج مورد از اقدامات لازم برای رفع خشکی دهان را بیان نمای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424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0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ه دلیل مراجعه به پزشک یا مرکز بهداشتی و درمانی به علت بیماری های دهان را نام ببر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فرم بررسی عملکرد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غییر رفتار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881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1"/>
        <w:gridCol w:w="7655"/>
        <w:gridCol w:w="1133"/>
        <w:gridCol w:w="1101"/>
      </w:tblGrid>
      <w:tr>
        <w:trPr>
          <w:trHeight w:val="511" w:hRule="atLeast"/>
        </w:trPr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65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ی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655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یا در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6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اه گذشته جهت معاینه دندان ها و لثه های خود حتی اگر مشکلی وجود نداشته به دندانپزشک مراجعه کرده اید؟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معمولا دهان خود را مرطوب نگه داشت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بطور معمول لثه های خود را روزانه ماساژ دا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بطور معمول دندان های مصنوعی خود را هر شب در آب یا آب نمک قرار دا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655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معمولا بعد از خارج کردن دندان مصنوعی ا</w:t>
            </w:r>
            <w:bookmarkStart w:id="0" w:name="_GoBack"/>
            <w:bookmarkEnd w:id="0"/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ز دهان، لثه ها و زبان خود را با مسواک شسته اید؟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یادآور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  پس از برگزاری آموزش، عملکرد سالمندان مورد ارزشیابی قرار خواهد گرف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before="0" w:after="200"/>
        <w:rPr>
          <w:rFonts w:cs="B Mitra"/>
          <w:sz w:val="24"/>
          <w:szCs w:val="24"/>
        </w:rPr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426" w:footer="0" w:bottom="567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fa-IR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fa-IR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fa-I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a587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6ca4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a587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873d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  <Pages>2</Pages>
  <Words>393</Words>
  <Characters>2241</Characters>
  <CharactersWithSpaces>262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15:00Z</dcterms:created>
  <dc:creator>davari</dc:creator>
  <dc:description/>
  <dc:language>en-US</dc:language>
  <cp:lastModifiedBy>salmandan</cp:lastModifiedBy>
  <cp:lastPrinted>2016-09-05T06:29:00Z</cp:lastPrinted>
  <dcterms:modified xsi:type="dcterms:W3CDTF">2017-04-22T16:17:00Z</dcterms:modified>
  <cp:revision>8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