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بحث پوکی استخوان</w:t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20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 xml:space="preserve">جلد دوم کتاب راهنمای بهبود شیوه زندگی سالم، صفحات </w:t>
      </w:r>
      <w:r>
        <w:rPr>
          <w:rFonts w:cs="B Mitra"/>
          <w:sz w:val="24"/>
          <w:szCs w:val="24"/>
        </w:rPr>
        <w:t>5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الی </w:t>
      </w:r>
      <w:r>
        <w:rPr>
          <w:rFonts w:cs="B Mitra"/>
          <w:sz w:val="24"/>
          <w:szCs w:val="24"/>
        </w:rPr>
        <w:t>57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656"/>
        <w:gridCol w:w="1133"/>
        <w:gridCol w:w="1101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یماری پوکی استخوان با علایمی مشخص می گرد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استخوان کسانی که پوکی استخوان دارند با زمین خوردن معمولی می شکن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قرار گرفتن زیر نور مستقیم خورشید از پوکی استخوان پیشگیری می کن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صرف خودسرانه شربت معده پوکی استخوان را زیاد می کن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استخوان شکسته در سالمند میتلا به پوکی استخوان دیرتر جوش می خور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19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4537"/>
        <w:gridCol w:w="850"/>
        <w:gridCol w:w="1418"/>
        <w:gridCol w:w="1559"/>
        <w:gridCol w:w="1275"/>
        <w:gridCol w:w="993"/>
      </w:tblGrid>
      <w:tr>
        <w:trPr>
          <w:trHeight w:val="897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37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B Yagut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وکی استخوان را در یک عبارت کوتاه شرح دهند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نج مورد از افرادی که بیشتر در معرض خطر ابتلا به پوکی استخوان هستند را  بیان کن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نج مورد از مشکلات فرد مبتلا به پوکی استخوان را نام ببرند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نج مورد از راه های پیشگیری و یا جلوگیری از پیشرفت پوکی استخوان را نام ببرند و  رفتارهای توصیه شده در هر یک را شر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بطور معمول تمرینات ورزشی را مرتب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یک روز در میان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نجام داده ای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طور معمول از لبنیات کم چرب استفاده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تا بحال از خوردن شربت معده بدون تجویز پزشک خودداری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طور معمول روزانه حدود نیم ساعت در معرض نور مستقیم آفتاب قرار گرفت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بطور معمول </w:t>
            </w:r>
            <w:bookmarkStart w:id="0" w:name="_GoBack"/>
            <w:bookmarkEnd w:id="0"/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ز خوردن نوشابه گازدار با غذا خودداری کرده ای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426" w:footer="0" w:bottom="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  <Pages>1</Pages>
  <Words>297</Words>
  <Characters>1693</Characters>
  <CharactersWithSpaces>198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19T20:22:00Z</dcterms:modified>
  <cp:revision>7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