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خواب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جلد چهارم کتاب راهنمای بهبود شیوه زندگی سالم، صفحات </w:t>
      </w:r>
      <w:r>
        <w:rPr>
          <w:rFonts w:cs="B Mitra"/>
          <w:sz w:val="24"/>
          <w:szCs w:val="24"/>
        </w:rPr>
        <w:t>35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sz w:val="24"/>
          <w:szCs w:val="24"/>
        </w:rPr>
        <w:t>38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7478"/>
        <w:gridCol w:w="1124"/>
        <w:gridCol w:w="1290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4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صحیح</w:t>
            </w:r>
          </w:p>
        </w:tc>
        <w:tc>
          <w:tcPr>
            <w:tcW w:w="12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غلط</w:t>
            </w:r>
          </w:p>
        </w:tc>
      </w:tr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47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وابيدن در يك زمان مشخص در شب به خواب راحت كمك مي كند؟</w:t>
            </w:r>
          </w:p>
        </w:tc>
        <w:tc>
          <w:tcPr>
            <w:tcW w:w="1124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488" w:leader="none"/>
                <w:tab w:val="right" w:pos="668" w:leader="none"/>
              </w:tabs>
              <w:spacing w:lineRule="auto" w:line="240" w:before="0" w:after="0"/>
              <w:ind w:left="360" w:right="-272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29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89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وشيدن يك ليوان شير گرم قبل از خواب براي خواب راحت مفيداست؟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668" w:leader="none"/>
                <w:tab w:val="right" w:pos="758" w:leader="none"/>
                <w:tab w:val="right" w:pos="848" w:leader="none"/>
              </w:tabs>
              <w:spacing w:lineRule="auto" w:line="240" w:before="0" w:after="0"/>
              <w:ind w:left="38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290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622" w:leader="none"/>
              </w:tabs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89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ياده روي در بعد از ظهر براي راحتي خواب مفيد است؟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290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89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4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ماشاي تلويزيون يا مطالعه در رختخواب براي خواب راحت مفيد است؟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290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8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478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صرف دارو هاي خواب آور در سالمندان بدون تجویز پزشک موجب بد خوابی مي شود؟</w:t>
            </w:r>
          </w:p>
        </w:tc>
        <w:tc>
          <w:tcPr>
            <w:tcW w:w="1124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29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غييرات خواب در سالمندي را بيان نمايند و الگوي خواب خود را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ايعترين اختلال خواب در دوره سالمندي را نام برده و سه مورد از دلايل آن را بيان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اثرات اختلال خواب در دوره سالمندي را بيان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34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مثال از عوامل رفتاري منجر به بيخوابي در دوره سالمندي را بيان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مثال از عوامل محيطي منجر به بيخوابي در دوره سالمندي را بيان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توصيه عملي در كلاس براي سالمندان جهت خواب راحت تر را بيان نماي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يا بطور معمول در ساعات معيني به رختخواب رفته‌اي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يا بطور معمول شب‌ها قبل از خواب يك ليوان شير گرم خورده‌اي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يا بطور مرتب روزانه پياده‌روي كرده‌اي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يا در يك ماه گذشته در صورت بي‌خوابي از مصرف داروهاي خواب‌آور خودداري كرده‌اي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يا دريک ماه گذشته از تماشاي برنامه هاي تلوی</w:t>
            </w:r>
            <w:bookmarkStart w:id="0" w:name="_GoBack"/>
            <w:bookmarkEnd w:id="0"/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يون يا مطالعه در رختخواب خودداري كرده اي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  <Pages>2</Pages>
  <Words>344</Words>
  <Characters>1961</Characters>
  <CharactersWithSpaces>23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22T15:56:00Z</dcterms:modified>
  <cp:revision>7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