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       </w:t>
      </w:r>
      <w:r>
        <w:rPr>
          <w:rFonts w:cs="B Titr"/>
          <w:sz w:val="32"/>
          <w:sz w:val="32"/>
          <w:szCs w:val="32"/>
          <w:rtl w:val="true"/>
        </w:rPr>
        <w:t>مبحث مراقبت از  کمر، زانو، پا</w:t>
      </w:r>
    </w:p>
    <w:p>
      <w:pPr>
        <w:pStyle w:val="Normal"/>
        <w:tabs>
          <w:tab w:val="clear" w:pos="720"/>
          <w:tab w:val="left" w:pos="7935" w:leader="none"/>
          <w:tab w:val="right" w:pos="9184" w:leader="none"/>
        </w:tabs>
        <w:spacing w:before="0" w:after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4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جلد دوم بهبود شیوه زندگی سالم صفحات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الی  </w:t>
      </w:r>
      <w:r>
        <w:rPr>
          <w:rFonts w:cs="B Mitra"/>
          <w:sz w:val="24"/>
          <w:szCs w:val="24"/>
        </w:rPr>
        <w:t>49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ستفاده از تشک سفت هنگام خوابیدن برای سلامتی کمر مضر است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پیاده روی در سربالایی و سرازیری کمر درد را بیشتر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نشستن بر روی صندلی بجای نشستن بر روی زمین برای سلامتی زانو و کمر مفید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رای بلند کردن اشیا باید زانو ها را صاف نگهداشت و کمر را خم کر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زخم های پا زودتر از سایر نقاط بدن خوب می شو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05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4394"/>
        <w:gridCol w:w="851"/>
        <w:gridCol w:w="1276"/>
        <w:gridCol w:w="1559"/>
        <w:gridCol w:w="1276"/>
        <w:gridCol w:w="992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3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تغییرات طبیعی استخوان ها و مفاصل و عضلات را در دوره سالمندی بیان نمای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حوه صحیح انجام فعالیت های روزانه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حوه خوابیدن، نشستن، ایستادن، لباس پوشیدن، راه رفتن، خم شدن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ود را به طور عملی تمرین کن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لکر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مورد از راه های مراقبت از زانو را توضی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طور عملی حرکات تقویت ران ها را در کلاس تمرین کن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لکر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راه های مراقبت از پا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پوشش مناسب پاها را نام برده و خصوصیات کفش، جوراب و دمپایی مناسب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ماساژ پاها را در دوره سالمندی توصیف کن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rPr>
          <w:rFonts w:cs="B Mitra"/>
          <w:color w:val="0D0D0D" w:themeColor="text1" w:themeTint="f2"/>
          <w:sz w:val="24"/>
          <w:szCs w:val="24"/>
        </w:rPr>
      </w:pPr>
      <w:r>
        <w:rPr>
          <w:rFonts w:cs="B Mitra"/>
          <w:color w:val="0D0D0D" w:themeColor="text1" w:themeTint="f2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از تشک سفت یا تخت چوبی برای خوابیدن استفاده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روزانه در سطح صاف پیاده روی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در موقع خم شدن زانوی خود را خم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از صندلی برای نشستن استفاد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روزانه پاها </w:t>
            </w:r>
            <w:bookmarkStart w:id="0" w:name="_GoBack"/>
            <w:bookmarkEnd w:id="0"/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ویژه لای انگشتان پا را با آب ولرم شست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  <Pages>2</Pages>
  <Words>349</Words>
  <Characters>1991</Characters>
  <CharactersWithSpaces>23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6:23:00Z</dcterms:modified>
  <cp:revision>7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