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 xml:space="preserve">مبحث ورزش و تمرینات بدنی در سالمندی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جلسه اول</w:t>
      </w:r>
      <w:r>
        <w:rPr>
          <w:rFonts w:cs="B Titr"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7935" w:leader="none"/>
          <w:tab w:val="right" w:pos="9184" w:leader="none"/>
        </w:tabs>
        <w:spacing w:before="0" w:after="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Titr"/>
        </w:rPr>
      </w:pPr>
      <w:r>
        <w:rPr>
          <w:rFonts w:cs="B Titr"/>
          <w:rtl w:val="true"/>
        </w:rPr>
        <w:t>راهنمای اداره کلاس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تعداد جلسات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 جلسه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مدت دوره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B Mitra"/>
          <w:sz w:val="24"/>
          <w:szCs w:val="24"/>
        </w:rPr>
        <w:t>6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یقه</w:t>
      </w: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>تعداد فراگیران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حداقل 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فر  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چیدمان کلاس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یم دایره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منابع آموزش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د اول کتاب راهنمای بهبود شیوه زندگی سالم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جرای جلسه آموزش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تدا ضمن احترام و خیر مقدم ، فرم شناسنامه کلاس تکمیل 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سپس پیش آزمون با سوالات زیر آغاز 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سؤالات پیش و پس آزمون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همراه با کلید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1"/>
        <w:gridCol w:w="7656"/>
        <w:gridCol w:w="1133"/>
        <w:gridCol w:w="1101"/>
      </w:tblGrid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ه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6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نجام فعالیت بدنی در هوای خیلی سرد، گرم و آلوده برای سلامتی مضر است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اشتن تنگی نفس، درد سینه و یا تهوع در حین پیاده روی برای سالمند غیرطبیعی است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مدت زمان لازم برای گرم کردن بدن قبل از ورزش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0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 است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ListParagraph"/>
              <w:widowControl/>
              <w:spacing w:lineRule="auto" w:line="240" w:before="0" w:after="0"/>
              <w:ind w:left="337" w:right="-655" w:hanging="19"/>
              <w:contextualSpacing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تمرینات استقامتی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انند پیاده روی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توانایی سالمند را در انجام کارهای روزانه افزایش می ده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اگر تمرینات استقامتی به مدت حداقل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0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 در روز انجام شود باعث کاهش خطر ابتلا به سکته ی مغزی و قلبی برخی از سرطان ها، دیابت، چربی خون و بیماریهای قلبی،ریوی می گرد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 xml:space="preserve">سپس بر اساس اهداف رفتاری زیر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 xml:space="preserve">نمونه ای از طرح درس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جلسه آموزش را مدیریت و پس از آن طبق سؤالات بالا پس آزمون را برگزار کنید و نتایج آن را در فرم شناسنامه کلاس وارد کن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طراحی تدریس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tbl>
      <w:tblPr>
        <w:tblStyle w:val="TableGrid"/>
        <w:bidiVisual w:val="true"/>
        <w:tblW w:w="11057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4253"/>
        <w:gridCol w:w="850"/>
        <w:gridCol w:w="1418"/>
        <w:gridCol w:w="1559"/>
        <w:gridCol w:w="1276"/>
        <w:gridCol w:w="992"/>
      </w:tblGrid>
      <w:tr>
        <w:trPr/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25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داف رفتاری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یطه آموزش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بزار کمک آموزشی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آموزش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ارزشیابی</w:t>
            </w:r>
          </w:p>
        </w:tc>
      </w:tr>
      <w:tr>
        <w:trPr/>
        <w:tc>
          <w:tcPr>
            <w:tcW w:w="708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میت انجام تمرینات بدن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ورزش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ه صورت صحیح، منظم و مستمر را در دوره سالمندی مختصرا شرح ده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گرش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اطف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708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ا ذکر دو مثال نقش انجام تمرینات بدنی را در مقابله با عوارض پیری بیان نمای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708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داقل پنج مورد از اقدامات قبل از انجام تمرینات بدنی را بشمار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708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صول  شروع تمرینات را در صورتی که قبلا تمرینات بدنی نداشته اند را بیان نمای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708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 بخش یک تمرین بدنی را نام برده و اهمیت انجام هر سه بخش را شرح ده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7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گرش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اطف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708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چهار نوع تمرینات در بخش گرم کردن بدن را در یک برنامه تمرینات بدنی بیان نمای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708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میت انجام تمرینات نرمشی را شرح ده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6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گرش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اطف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708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میت انجام تمرینات هواز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ستقامت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ا شرح ده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7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گرش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اطف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708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نواع تمرینات استقامتی را نام ببر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4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708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نجام صحیح پیاده روی را بطور عملی نشان ده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فعالیت عملی</w:t>
            </w:r>
          </w:p>
        </w:tc>
        <w:tc>
          <w:tcPr>
            <w:tcW w:w="992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</w:tbl>
    <w:p>
      <w:pPr>
        <w:pStyle w:val="Normal"/>
        <w:tabs>
          <w:tab w:val="clear" w:pos="720"/>
          <w:tab w:val="left" w:pos="8306" w:leader="none"/>
        </w:tabs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spacing w:before="0" w:after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 xml:space="preserve">مبحث ورزش و تمرینات بدنی در سالمندی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جلسه دوم</w:t>
      </w:r>
      <w:r>
        <w:rPr>
          <w:rFonts w:cs="B Titr"/>
          <w:sz w:val="24"/>
          <w:szCs w:val="24"/>
          <w:rtl w:val="true"/>
        </w:rPr>
        <w:t>)</w:t>
      </w:r>
    </w:p>
    <w:p>
      <w:pPr>
        <w:pStyle w:val="Normal"/>
        <w:spacing w:before="0" w:after="0"/>
        <w:rPr>
          <w:rFonts w:cs="B Titr"/>
        </w:rPr>
      </w:pPr>
      <w:r>
        <w:rPr>
          <w:rFonts w:cs="B Titr"/>
          <w:rtl w:val="true"/>
        </w:rPr>
        <w:t>راهنمای اداره کلاس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تعداد جلسات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 جلسه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مدت دوره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B Mitra"/>
          <w:sz w:val="24"/>
          <w:szCs w:val="24"/>
        </w:rPr>
        <w:t>6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یقه</w:t>
      </w: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>تعداد فراگیران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حداقل 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فر  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چیدمان کلاس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یم دایره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منابع آموزش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جلد اول کتاب راهنمای بهبود شیوه زندگی سالم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جرای جلسه آموزش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تدا ضمن احترام و خیر مقدم ، فرم شناسنامه کلاس تکمیل 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سپس پیش آزمون با سوالات زیر آغاز 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before="0" w:after="0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سؤالات پیش و پس آزمون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همراه با کلید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1"/>
        <w:gridCol w:w="7940"/>
        <w:gridCol w:w="849"/>
        <w:gridCol w:w="1101"/>
      </w:tblGrid>
      <w:tr>
        <w:trPr>
          <w:trHeight w:val="439" w:hRule="atLeast"/>
        </w:trPr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94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84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ه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940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تمرینات تقویت کننده عضلات با وزنه موجب کاهش وزن، تعادل قند خون و پیشگیری از پوکی استخوان می شود؟</w:t>
            </w:r>
          </w:p>
        </w:tc>
        <w:tc>
          <w:tcPr>
            <w:tcW w:w="849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94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با تمرین تقویت کننده ران ، می توان باعث تسکین دردهای زانو شد؟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94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انجام هر نمونه از تمرینات تعادلی با تکرار حداقل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ار، سلامتی را افزایش می دهد؟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94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انجام حرکات کششی، باید کشش زیاد و فشار جدی در مفصل ایجاد کند؟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94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مدت زمان لازم برای سرد کردن بدن در پایان ورزش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 است؟</w:t>
            </w:r>
          </w:p>
        </w:tc>
        <w:tc>
          <w:tcPr>
            <w:tcW w:w="849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 xml:space="preserve">سپس بر اساس اهداف رفتاری زیر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 xml:space="preserve">نمونه ای از طرح درس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جلسه آموزش را مدیریت و پس از آن طبق سؤالات بالا پس آزمون را برگزار کنید و نتایج آن را در فرم شناسنامه کلاس وارد کن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طراحی تدریس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tbl>
      <w:tblPr>
        <w:tblStyle w:val="TableGrid"/>
        <w:bidiVisual w:val="true"/>
        <w:tblW w:w="11199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4537"/>
        <w:gridCol w:w="850"/>
        <w:gridCol w:w="1418"/>
        <w:gridCol w:w="1559"/>
        <w:gridCol w:w="1275"/>
        <w:gridCol w:w="993"/>
      </w:tblGrid>
      <w:tr>
        <w:trPr>
          <w:trHeight w:val="113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537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داف رفتاری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یطه آموزش</w:t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بزار کمک آموزشی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آموزش</w:t>
            </w:r>
          </w:p>
        </w:tc>
        <w:tc>
          <w:tcPr>
            <w:tcW w:w="99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ارزشیابی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میت انجام تمرینات تقویت کننده عضلات را شرح ده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6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گرش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اطف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داقل سه تمرین تقویت کننده عضلات بدون وزنه و سه تمرین تقویت کننده بدون وزنه را  بطور عملی یا با استفاده از تصاویر نشان ده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15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ملکر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فعالیت عملی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داقل پنج مورد از نکات قابل توجه در انجام تمرینات تقویت کننده عضلات با وزنه را بیان کن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میت انجام تمرینات تعادلی را شرح ده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5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گرش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اطف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حداقل سه تمرین تعادلی را بطور عملی یا با استفاده از تصاویر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کتاب، پوستر، فلیپ چارت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....)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شان ده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7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ملکر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فعالیت عملی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میت انجام تمرینات کششی را شرح دهند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6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گرش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اطف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7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پنج تمرین کششی را انجام و یا در تصویر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کتاب، پوستر، فلیپ چارت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....)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شان ده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12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ملکر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فعالیت عملی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8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میت سرد کردن بدن در پایان ورزش را بیان نمایند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lang w:val="en-US" w:eastAsia="en-US" w:bidi="fa-IR"/>
              </w:rPr>
              <w:t>4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نگرشی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عاطفی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color w:val="0D0D0D" w:themeColor="text1" w:themeTint="f2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color w:val="0D0D0D" w:themeColor="text1" w:themeTint="f2"/>
                <w:sz w:val="24"/>
                <w:szCs w:val="24"/>
              </w:rPr>
            </w:pPr>
            <w:r>
              <w:rPr>
                <w:rFonts w:ascii="Calibri" w:hAnsi="Calibri" w:eastAsia="Calibri" w:cs="B Mitra"/>
                <w:color w:val="0D0D0D" w:themeColor="text1" w:themeTint="f2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</w:tbl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فرم بررسی عملکرد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غییر رفتار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881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1"/>
        <w:gridCol w:w="7655"/>
        <w:gridCol w:w="1133"/>
        <w:gridCol w:w="1101"/>
      </w:tblGrid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ی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8646" w:type="dxa"/>
            <w:gridSpan w:val="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*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آیا در یک ماه گذشته حداقل یک روز در میان فعالیت بدنی منظم  و یا پیاده روی داشته است؟در صورت پاسخ  بلی سوالات را ادامه دهید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معمولا در هنگام ورزش به اندازه کافی هر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0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قیقه یک لیوان آب خورده اید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معمولا تمرینات ورزشی  را با استفاده از حرکات نرمشی برای گرم کردن آغاز ک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سالمند حداقل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حرکت کششی را به درستی انجام می دهد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شاهده ای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سالمند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حرکت تقویت کننده با وزنه را به درستی انجام می دهد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شاهده ای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5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سالمند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حرکت تعادلی را به درستی انجام می دهد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مشاهده ای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)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یادآور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  پس از برگزاری آموزش، عملکرد سالمندان مورد ارزشیابی قرار خواهد 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bidi w:val="0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8306" w:leader="none"/>
        </w:tabs>
        <w:spacing w:before="0" w:after="200"/>
        <w:rPr>
          <w:rFonts w:cs="B Mitra"/>
          <w:sz w:val="24"/>
          <w:szCs w:val="24"/>
        </w:rPr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fa-I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a587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6ca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a587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873d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  <Pages>3</Pages>
  <Words>764</Words>
  <Characters>4361</Characters>
  <CharactersWithSpaces>511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15:00Z</dcterms:created>
  <dc:creator>davari</dc:creator>
  <dc:description/>
  <dc:language>en-US</dc:language>
  <cp:lastModifiedBy>کارشناس سالمندان</cp:lastModifiedBy>
  <cp:lastPrinted>2016-09-05T06:29:00Z</cp:lastPrinted>
  <dcterms:modified xsi:type="dcterms:W3CDTF">2017-04-24T04:43:00Z</dcterms:modified>
  <cp:revision>5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