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 xml:space="preserve">کدهای ثبت بیماری در برنامه سلامت مادران </w:t>
      </w:r>
      <w:r>
        <w:rPr>
          <w:rFonts w:cs="B Titr"/>
          <w:sz w:val="32"/>
          <w:szCs w:val="32"/>
          <w:rtl w:val="true"/>
          <w:lang w:bidi="fa-IR"/>
        </w:rPr>
        <w:t>(</w:t>
      </w:r>
      <w:r>
        <w:rPr>
          <w:rFonts w:cs="B Titr"/>
          <w:sz w:val="32"/>
          <w:szCs w:val="32"/>
          <w:lang w:bidi="fa-IR"/>
        </w:rPr>
        <w:t>01/05/1402</w:t>
      </w:r>
      <w:r>
        <w:rPr>
          <w:rFonts w:cs="B Titr"/>
          <w:sz w:val="32"/>
          <w:szCs w:val="32"/>
          <w:rtl w:val="true"/>
          <w:lang w:bidi="fa-IR"/>
        </w:rPr>
        <w:t>)</w:t>
      </w:r>
    </w:p>
    <w:tbl>
      <w:tblPr>
        <w:bidiVisual w:val="true"/>
        <w:tblW w:w="1516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693"/>
        <w:gridCol w:w="1134"/>
        <w:gridCol w:w="4386"/>
        <w:gridCol w:w="2880"/>
        <w:gridCol w:w="2515"/>
      </w:tblGrid>
      <w:tr>
        <w:trPr>
          <w:tblHeader w:val="true"/>
          <w:trHeight w:val="515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ICD-1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یما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فارسی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ختل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فشارخون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ولیه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1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Essential (primary) hypertension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فزا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ولی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علت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زم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فشارخو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lang w:bidi="fa-IR"/>
              </w:rPr>
              <w:t>O13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Gestational [pregnancy-induced] hypertension without significant proteinu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فزا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ا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روتئینوری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کلامپس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O14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Pre-eclampsi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فزا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شارخ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ا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روتئینوری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کلامپس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O15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Eclampsi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کلامپسی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یابت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نسولین</w:t>
            </w:r>
            <w:r>
              <w:rPr>
                <w:rFonts w:cs="B Koodak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Cs w:val="20"/>
                <w:lang w:bidi="fa-IR"/>
              </w:rPr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E1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Type 1 diabetes mellitu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یر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قند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ابس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نسولین</w:t>
            </w:r>
          </w:p>
        </w:tc>
        <w:tc>
          <w:tcPr>
            <w:tcW w:w="251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حاس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یو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وند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O24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E11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bidi="fa-IR"/>
              </w:rPr>
              <w:t>E10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ی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غیر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نسولین</w:t>
            </w:r>
            <w:r>
              <w:rPr>
                <w:rFonts w:cs="B Koodak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Cs w:val="20"/>
                <w:lang w:bidi="fa-I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E11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Type 2 diabetes mellitu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ی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یر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غیروابس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نسولین</w:t>
            </w:r>
          </w:p>
        </w:tc>
        <w:tc>
          <w:tcPr>
            <w:tcW w:w="251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ياب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اردا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O2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Diabetes mellitus in pregnancy, childbirth, and the puerp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يا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یری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حاملگی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زای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Cs w:val="18"/>
                <w:lang w:bidi="fa-IR"/>
              </w:rPr>
              <w:t>42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زایم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جو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آمده</w:t>
            </w:r>
          </w:p>
        </w:tc>
        <w:tc>
          <w:tcPr>
            <w:tcW w:w="251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آسم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سم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J45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Asthma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آسم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صرع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صرع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G4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Epilepsy and recurrent seizur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صرع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ختل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زشکی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32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Major depressive disorder, single episod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ور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فسرد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ضطراب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41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anxiety disorder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ضطرابی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وقط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انیا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31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Bipolar disorder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خلق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وقطبی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ختل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سواس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42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bsessive-compulsive disorder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سوا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جباری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سکیزوفرن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20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Schizophrenia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سکیزوفر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سیختگی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فسرد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وابست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اردار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53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Puerperal psychosis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فت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زایمان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ء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صر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و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خ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رياک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خ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ش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رياک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11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pioid related disorder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فت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و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فیونی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و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ابستگی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لکل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لکل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F1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Alcohol related disorder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color w:val="FF0000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فت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لکل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وء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صر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ابستگی</w:t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یم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دخیم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ستان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C5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Malignant neoplasm of breast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ئوپلاس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خ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ستان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رویک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C53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Malignant neoplasm of cervix uteri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ئوپلاس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خ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ر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حم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ر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زر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C18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Malignant neoplasm of colo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ئوپلاس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خ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زرگ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عد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C16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Malignant neoplasm of stomach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ئوپلاس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خ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عده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لوسم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C94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leukemias of specified cell typ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نو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لوس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لب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شخص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رط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وست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C43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Malignant melanoma of skin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لانوم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دخی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وست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ل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A15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Respiratory tuberculosi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ست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نف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اکت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ا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.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یم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تیروئید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ک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یروئید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E03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hypothyroidism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یروئید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ک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یروئی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E05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Thyrotoxicosis [hyperthyroidism]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ر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غ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یروئید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یروئید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E07</w:t>
            </w:r>
          </w:p>
        </w:tc>
        <w:tc>
          <w:tcPr>
            <w:tcW w:w="4386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disorders of thyroid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غ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یروئید</w:t>
            </w:r>
          </w:p>
        </w:tc>
        <w:tc>
          <w:tcPr>
            <w:tcW w:w="2515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12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لوپوس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لوپوس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M32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Systemic lupus erythematosus (SLE)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لوپو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ریتماتوز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931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ولتیپ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سکلروزیس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ولتپ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سکلروزیس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G35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ple sclerosi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ولتیپ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سکلروزیس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885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Titr"/>
                <w:rtl w:val="true"/>
                <w:lang w:bidi="fa-IR"/>
              </w:rPr>
              <w:t>آرتر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روماتویید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رتری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روماتویید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M05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Rheumatoid arthritis with rheumatoid factor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لتها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ماتیسمی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ج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د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بتد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ا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ایپ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رد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پ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cs="B Nazanin" w:ascii="Times New Roman" w:hAnsi="Times New Roman"/>
                <w:lang w:bidi="fa-IR"/>
              </w:rPr>
              <w:t>M05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Nazanin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Nazanin" w:ascii="Times New Roman" w:hAnsi="Times New Roman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یدز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یدز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B2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Human immunodeficiency virus [HIV] disease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یرو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ق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یست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یمنی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Cs w:val="18"/>
                <w:lang w:bidi="fa-IR"/>
              </w:rPr>
              <w:t>HIV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ود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هپاتیت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هپاتیت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B18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Chronic viral hepatiti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پات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یرو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زمن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آنمي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نم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فقرآهن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D5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Iron deficiency anemia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خو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ق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آهن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آن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اس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شک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D57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Sickle-cell disorder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ختلا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ا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شد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گلب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الاس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ahoma" w:hAnsi="Tahoma" w:cs="B Nazani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D56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Thalassem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خو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مولیت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رث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الاسمی</w:t>
            </w:r>
            <w:r>
              <w:rPr>
                <w:rFonts w:cs="B Koodak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ختل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نعقادی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ترومبوفیلی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80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Phlebitis and thrombophlebiti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فلب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ترومبوفلبیت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یم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یوی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ناهنج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ادرزا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کلیه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Q63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congenital malformations of kidney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هنج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زم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لیه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نارسای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ز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کلی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N18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Chronic kidney disease (CKD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رسای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زم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لیه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یو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کلی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Z940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Kidney transplant statu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یون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لیه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بیم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قلبی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ری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یتر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ناش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روماتیسم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05</w:t>
            </w:r>
          </w:p>
        </w:tc>
        <w:tc>
          <w:tcPr>
            <w:tcW w:w="438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Rheumatic mitral valve diseases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ی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یتر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وماتیسم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ایسکم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زم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25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Chronic ischemic heart diseas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ایسکم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قلب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زمن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قلب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ریو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27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pulmonary heart disease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قلب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ریوی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بیم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یکارد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31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diseases of pericardium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ریکارد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دری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یترا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غیرروماتیسم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I34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Nonrheumatic mitral valve disorders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بی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دری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یترا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غیرروماتیسمی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ناهنجا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مادرزاد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قل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Q24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Other congenital malformations of heart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ناهنج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مادرزاد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قلب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54" w:hRule="atLeast"/>
        </w:trPr>
        <w:tc>
          <w:tcPr>
            <w:tcW w:w="15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20"/>
                <w:szCs w:val="20"/>
                <w:lang w:bidi="fa-IR"/>
              </w:rPr>
            </w:pP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کاردیومیوپات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ر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20"/>
                <w:sz w:val="20"/>
                <w:szCs w:val="20"/>
                <w:rtl w:val="true"/>
                <w:lang w:bidi="fa-IR"/>
              </w:rPr>
              <w:t>پارتو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Nazanin"/>
                <w:sz w:val="24"/>
                <w:szCs w:val="24"/>
                <w:lang w:bidi="fa-IR"/>
              </w:rPr>
            </w:pPr>
            <w:r>
              <w:rPr>
                <w:rFonts w:cs="B Nazanin" w:ascii="Times New Roman" w:hAnsi="Times New Roman"/>
                <w:sz w:val="24"/>
                <w:szCs w:val="24"/>
                <w:lang w:bidi="fa-IR"/>
              </w:rPr>
              <w:t>O903</w:t>
            </w:r>
          </w:p>
        </w:tc>
        <w:tc>
          <w:tcPr>
            <w:tcW w:w="438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bidi="fa-I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fa-IR"/>
              </w:rPr>
              <w:t>Puerperium cardiomyopathy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کاردیومیوپ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Koodak"/>
                <w:sz w:val="18"/>
                <w:sz w:val="18"/>
                <w:szCs w:val="18"/>
                <w:rtl w:val="true"/>
                <w:lang w:bidi="fa-IR"/>
              </w:rPr>
              <w:t>پارتوم</w:t>
            </w:r>
          </w:p>
        </w:tc>
        <w:tc>
          <w:tcPr>
            <w:tcW w:w="251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Koodak"/>
                <w:sz w:val="18"/>
                <w:szCs w:val="18"/>
                <w:lang w:bidi="fa-IR"/>
              </w:rPr>
            </w:pPr>
            <w:r>
              <w:rPr>
                <w:rFonts w:cs="B Koodak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Koodak"/>
          <w:sz w:val="18"/>
          <w:szCs w:val="18"/>
          <w:lang w:bidi="fa-IR"/>
        </w:rPr>
      </w:pPr>
      <w:r>
        <w:rPr>
          <w:rFonts w:cs="B Koodak"/>
          <w:sz w:val="18"/>
          <w:szCs w:val="18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1125" w:right="0" w:hanging="360"/>
        <w:jc w:val="left"/>
        <w:rPr>
          <w:rFonts w:cs="B Koodak"/>
          <w:sz w:val="24"/>
          <w:szCs w:val="24"/>
          <w:lang w:bidi="fa-IR"/>
        </w:rPr>
      </w:pPr>
      <w:r>
        <w:rPr>
          <w:rFonts w:cs="B Koodak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صل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گرد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Koodak"/>
          <w:sz w:val="24"/>
          <w:sz w:val="24"/>
          <w:szCs w:val="24"/>
          <w:rtl w:val="true"/>
          <w:lang w:bidi="fa-IR"/>
        </w:rPr>
        <w:t>است</w:t>
      </w:r>
      <w:r>
        <w:rPr>
          <w:rFonts w:cs="B Koodak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Koodak"/>
          <w:sz w:val="18"/>
          <w:szCs w:val="18"/>
          <w:lang w:bidi="fa-IR"/>
        </w:rPr>
      </w:pPr>
      <w:r>
        <w:rPr>
          <w:rFonts w:cs="B Koodak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Koodak"/>
          <w:sz w:val="18"/>
          <w:szCs w:val="18"/>
          <w:lang w:bidi="fa-IR"/>
        </w:rPr>
      </w:pPr>
      <w:r>
        <w:rPr>
          <w:rFonts w:cs="B Koodak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Koodak"/>
          <w:sz w:val="18"/>
          <w:szCs w:val="18"/>
          <w:lang w:bidi="fa-IR"/>
        </w:rPr>
      </w:pPr>
      <w:r>
        <w:rPr>
          <w:rFonts w:cs="B Koodak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Koodak"/>
          <w:sz w:val="18"/>
          <w:szCs w:val="18"/>
          <w:lang w:bidi="fa-IR"/>
        </w:rPr>
      </w:pPr>
      <w:r>
        <w:rPr>
          <w:rFonts w:cs="B Koodak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Koodak"/>
          <w:sz w:val="18"/>
          <w:szCs w:val="18"/>
          <w:lang w:bidi="fa-IR"/>
        </w:rPr>
      </w:pPr>
      <w:r>
        <w:rPr>
          <w:rFonts w:cs="B Koodak"/>
          <w:sz w:val="18"/>
          <w:szCs w:val="18"/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B Kooda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B Kooda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3:05:00Z</dcterms:created>
  <dc:creator>A</dc:creator>
  <dc:description/>
  <cp:keywords/>
  <dc:language>en-US</dc:language>
  <cp:lastModifiedBy>Farhad</cp:lastModifiedBy>
  <cp:lastPrinted>2018-02-06T08:51:00Z</cp:lastPrinted>
  <dcterms:modified xsi:type="dcterms:W3CDTF">2023-08-06T13:05:00Z</dcterms:modified>
  <cp:revision>2</cp:revision>
  <dc:subject/>
  <dc:title/>
</cp:coreProperties>
</file>